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22.09.2025 № 121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чемпионата и первенства Таймырского Долгано-Ненецкого муниципального округа по северному многоборью памя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.Х. Яптунэ, посвященных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й чемпионат и первенство Таймырского Долгано-Ненецкого муниципального округа по северному многоборью памяти Х.Х. Яптунэ, посвященные 95-летию Таймыра (далее – Соревнования)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ятся в соответствии с календарным планом официальных физкультурных мероприятий и спортивных соревнований на 2025 год, утвержденным постановлением Администрации муниципального района от 28.12.2024 № 1750. Номер-код вида спорта 1720005311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водятся в соответствии с правилами вида спорта «северное многоборье», утвержденными приказом Министерства спорта РФ           от 20.02.2019 № 141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данных Соревнований, и является основанием для командирования спортсменов, тренеров, представителей и суд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я проводятся с целью популяризации, пропаганды и развития северного многоборья в муниципальном районе, и для реализации следующих зада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ильнейших спортсменов в возрастных групп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ование сборной команды для выездных соревно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ыполнение разрядных требований </w:t>
      </w:r>
      <w:r>
        <w:rPr>
          <w:rFonts w:cs="Times New Roman" w:ascii="Times New Roman" w:hAnsi="Times New Roman"/>
          <w:sz w:val="26"/>
          <w:szCs w:val="26"/>
        </w:rPr>
        <w:t>Единой всероссийской спортивной классификаци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в период </w:t>
      </w:r>
      <w:r>
        <w:rPr>
          <w:rFonts w:cs="Times New Roman" w:ascii="Times New Roman" w:hAnsi="Times New Roman"/>
          <w:b/>
          <w:sz w:val="26"/>
          <w:szCs w:val="26"/>
        </w:rPr>
        <w:t xml:space="preserve">с 16 по 23 октября 2025 года </w:t>
      </w:r>
      <w:r>
        <w:rPr>
          <w:rFonts w:cs="Times New Roman" w:ascii="Times New Roman" w:hAnsi="Times New Roman"/>
          <w:sz w:val="26"/>
          <w:szCs w:val="26"/>
        </w:rPr>
        <w:t>на спортивных объектах и площадях города Дудинка (МАУ «Дудинский спортивный комплекс» «Дом физической культуры имени мастера спорта СССР по боксу Виктора Карловича Крауса», г. Дудинка, ул. Всесвятского, д. 8 (далее – спортивный зал ДФК); площадь у ледовой арены «Таймыр» ул. Всесвятского, д. 12;  песчаный карьер (поле для метания спортивного топора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6-17 октября 2025 года </w:t>
      </w:r>
      <w:r>
        <w:rPr>
          <w:rFonts w:cs="Times New Roman" w:ascii="Times New Roman" w:hAnsi="Times New Roman"/>
          <w:sz w:val="26"/>
          <w:szCs w:val="26"/>
        </w:rPr>
        <w:t>– приезд коман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2-23 октября 2025 года</w:t>
      </w:r>
      <w:r>
        <w:rPr>
          <w:rFonts w:cs="Times New Roman" w:ascii="Times New Roman" w:hAnsi="Times New Roman"/>
          <w:sz w:val="26"/>
          <w:szCs w:val="26"/>
        </w:rPr>
        <w:t xml:space="preserve"> – отъезд коман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граждение победителей и призёров, закрытие соревнований                 </w:t>
      </w:r>
      <w:r>
        <w:rPr>
          <w:rFonts w:cs="Times New Roman" w:ascii="Times New Roman" w:hAnsi="Times New Roman"/>
          <w:b/>
          <w:sz w:val="26"/>
          <w:szCs w:val="26"/>
        </w:rPr>
        <w:t>22 октября 2025 года</w:t>
      </w:r>
      <w:r>
        <w:rPr>
          <w:rFonts w:cs="Times New Roman" w:ascii="Times New Roman" w:hAnsi="Times New Roman"/>
          <w:sz w:val="26"/>
          <w:szCs w:val="26"/>
        </w:rPr>
        <w:t xml:space="preserve"> в спортивном зале ДФК, г. Дудинка, ул. Всесвятского, д. 8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подготовкой и проведением Соревнований осуществляет Управление по делам молодежи, семейной политике и спорту Администрации муниципального района (далее – Управление) совместно с Управлением образования Администрации муниципального рай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ая ответственность за проведение Соревнований возлагается на ТМБ УДО «Спортивная школа по национальным видам спорта            им. А.Г. Кизима» (далее - СШ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ое проведение соревнований осуществляется главной судейской коллегией (далее – ГСК) в составе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главный спортивный судья соревнований – Щелконогов Владимир Евгеньевич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главный спортивный секретарь соревнований – Острикова Ирина Алексее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Соревнованиях допускаются спортсмены согласно возрастным группам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женщины, мужчины - 18 лет и старше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юниорки, юниоры - 16 - 17 лет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вушки, юноши - 14 - 15 лет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вушки, юноши - 11 - 13 лет,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ющие допуск врача и соответствующую подготовку по видам спорта: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бег с палко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ание топора на дальность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ание тынзяна на хор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ыжки через нарты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ройной прыжок с отталкиванием двумя ногам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ребьевка проводится за день до Соревнований. Способ жеребьевки определяется ГСК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ставе команд обязательно наличие представителя, который осуществляет контроль за командой в течение всего пребывания в г. Дудинк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личество человек команды г. Дудинки не регламентируется. Количество человек в командах населенного пункта</w:t>
      </w:r>
      <w:r>
        <w:rPr>
          <w:rFonts w:cs="Times New Roman" w:ascii="Times New Roman" w:hAnsi="Times New Roman"/>
          <w:sz w:val="26"/>
          <w:szCs w:val="26"/>
        </w:rPr>
        <w:t xml:space="preserve"> Хатанга – не более 12 человек, включая сопровождающих, </w:t>
      </w:r>
      <w:r>
        <w:rPr>
          <w:rFonts w:cs="Times New Roman" w:ascii="Times New Roman" w:hAnsi="Times New Roman"/>
          <w:spacing w:val="-1"/>
          <w:sz w:val="26"/>
          <w:szCs w:val="26"/>
        </w:rPr>
        <w:t>населенного пункта</w:t>
      </w:r>
      <w:r>
        <w:rPr>
          <w:rFonts w:cs="Times New Roman" w:ascii="Times New Roman" w:hAnsi="Times New Roman"/>
          <w:sz w:val="26"/>
          <w:szCs w:val="26"/>
        </w:rPr>
        <w:t xml:space="preserve"> Караул (п. Караул – не более 6 человек, включая представителей, п. Носок – не более 14 человек, включая представителей)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20" w:leader="none"/>
        </w:tabs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варительная заявка (приложение 1 к Положению) и копии паспортов (свидетельств рождений) для приобретения авиабилетов должны быть направлены представителями команд в Управление не позднее 1 октября 202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да на е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sport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84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ные заявки на участие в Соревнованиях, заверенные врачом, либо медицинские справки подаются в ГСК 17 октября 2025 года по адресу: 647000,         г. Дудинка, ул. Горького, д. 35. К заявке прилагаются следующие документы на каждого спортсмена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69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риказ о командировании с обозначением ответственного за жизнь и здоровье детей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именная заявка от командирующей организации по установленной форме (приложение 2 к Положению), с печатями и подписями вр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 каждого спортсмена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копия свидетельства о рождении (до 14 лет) или паспорт на каждого участника, с последующим предъявлением оригинала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) </w:t>
      </w:r>
      <w:r>
        <w:rPr>
          <w:rFonts w:cs="Times New Roman" w:ascii="Times New Roman" w:hAnsi="Times New Roman"/>
          <w:sz w:val="26"/>
          <w:szCs w:val="26"/>
        </w:rPr>
        <w:t xml:space="preserve">рапорт представителя команды о проведении инструктажа по мерам безопасности в дисциплине «Метание топора на дальность»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ожение 3 к Полож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ители команд несут персональную ответственность за подлинность документов, представленных в ГСК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физкультурного мероприят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лично-командны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0" w:firstLine="10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мпионат среди мужчин и женщин и первенство среди юниоров и юниорок 16-17 ле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384"/>
        <w:gridCol w:w="1766"/>
        <w:gridCol w:w="1543"/>
      </w:tblGrid>
      <w:tr>
        <w:trPr>
          <w:trHeight w:val="165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ссия по допуску участников к соревнованию. Главная судейская коллеги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5 в 18.0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Горького, д. 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мужчины/женщины, юниоры/юниорк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3 км  мужчины/ юниор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2 км  женщины/ юниор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Всесвятского, ул. Щор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мужчины/женщины, юниоры/юниорк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5 в 11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 (район ППК №2)/ песчаный карь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9.4006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6.2677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5 метров – мужчины/юниор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1 метров – женщины/юниор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женщин/ юниорок 40*60*40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мужчин/юниоров 50*70*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2.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/12</w:t>
            </w:r>
          </w:p>
        </w:tc>
      </w:tr>
      <w:tr>
        <w:trPr>
          <w:trHeight w:val="7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6.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29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-23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</w:rPr>
        <w:t>В чемпионате могут участвовать юноши и девушк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рше 16 лет, при наличии согласия родителей (законных представителей) – приложение 4 к Положен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560" w:leader="none"/>
          <w:tab w:val="left" w:pos="1843" w:leader="none"/>
        </w:tabs>
        <w:spacing w:before="0" w:after="0"/>
        <w:ind w:left="0" w:firstLine="916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енство среди юношей и девушек 14-15 лет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244"/>
        <w:gridCol w:w="1766"/>
        <w:gridCol w:w="1543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ндатная комисс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5 в 18.0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Горького, д. 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2 км  юноши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1 км  девуш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Всесвятского, ул.Щор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5 в 11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 (район ППК №2)/ песчаный карь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9.4006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6.2677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3 метров - юноши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0 метров - девуш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Всесвятского, д. 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юношей, девушек  40*60*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2.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Дудинка, ул. Всесвятского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82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6.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2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-23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60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60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60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9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енство среди юношей, девушек 11-13 лет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244"/>
        <w:gridCol w:w="1766"/>
        <w:gridCol w:w="1543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ндатная комисс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5 в 18.0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, ул. Горького, д. 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Дудинка, ул. Всесвятского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5 в 12.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Дудинка, ул. Всесвятского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1 км юноши, девуш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Всесвятского, ул. Щор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5 в 11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 (район ППК №2)/ песчаный карь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9.4006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6.2677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0 метров - юноши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9 метров - девуш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5 в 12.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лощадь у Ледовой арены «Таймыр»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сесвятского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юношей, девушек  40*60*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2.0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ортивный зал ДФ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Дудинка, ул. Всесвятского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82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5 в 16.0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48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-23.10.20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бедители по дисциплинам Соревнований определяются согласно правилам вида спорта «северное многоборье» раздельно среди мужчин (юниоров, юношей) и женщин (юниорок, девушек), в спортивных дисциплинах: тройной прыжок с отталкиванием двумя ногами, бег с палкой, метание топора на дальность, прыжки через нарты, метание тынзяна на хоре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в возрастных категориях среди мужчин (юниоров, юношей) и женщин (юниорок, девушек) будет заявлено участников меньше 5 человек, то соревнования проводятся для данных групп, но награждение по отдельным видам не предусмотрено, награждаются только по сумме многоборь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бедителем Соревнований в многоборье считается спортсмен, набравший в сумме наименьшее количество очков (мест) по дисциплинам Соревновани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умме многоборья спортивных соревнований победители и призеры определяются раздельно среди юниоров (юношей) и юниорок (девушек) по наименьшей сумме мест, занятых в 5 (пяти) видах программы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равенства суммы мест по дисциплинам Соревнований у участников, победитель Соревнований в многоборье определяется по следующим показателям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наибольшему количеству занятых 1, 2, 3 и т.д. мест в дисциплинах Соревновани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наивысшему месту, занятому в дисциплине прыжки через нарты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счет очк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5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у, показавшему нулевой результат по виду программы, даётся последнее место по количеству участников Соревнований + 2 штрафных мес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5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участие в Соревнованиях по какому-либо виду программы участнику дается 10 штрафных мест (стартовало 50 чел. + 10 штр. = 60 мест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Распределение мест в общекомандном зачете ведется по лучшему показателю участников в каждой возрастной группе (за исключением Чемпионата), которое суммируется по формуле «2+1» (два юноши+1 девушка). В случае не выставления участника/участников, команде присуждаются штрафные очки. Распределение участников будет происходить на судейской/мандатной комиссии. Если, в случае несвоевременного заезда участников, мандатная/судейская комиссия будет происходить в дистанционном формате, то представители заявляют участников команда или лично по телефону.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равенства показателей у команд, распределение мест осуществляется по следующим показателям: 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олее высокое место занимает команда, в составе которой большее количество участников, занявших 1, 2, 3 и т.д. мест в дисциплинах Соревнований;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равенстве показателей, изложенных в предыдущем подпункте, командам распределяются одинаковые мест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 победителей и призё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ортсмен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личных видах программы Соревнований, награждаются медалями и дипломами соответствующих степеней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ортсмен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Соревновании по сумме многоборья, награждаются кубками и дипломами соответствующих степеней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анд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Соревновании, награждаются кубками и дипломами соответствующих степеней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580" w:leader="none"/>
        </w:tabs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</w:t>
      </w:r>
    </w:p>
    <w:p>
      <w:pPr>
        <w:pStyle w:val="Normal"/>
        <w:tabs>
          <w:tab w:val="clear" w:pos="720"/>
          <w:tab w:val="left" w:pos="-1458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округа», утвержденной постановлением Администрации муниципального района от 14.11.2018 № 1323, на основании постановления Администрации муниципального района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округа в спортивных мероприятиях за пределами Таймырского Долгано-Ненецкого муниципального округа», в соответствии с календарным планом официальных физкультурных мероприятий и спортивных соревнований на 2025 год, утвержденным постановлением Администрации муниципального района от 28.12.2024 № 1750, обеспечивает оплат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оказанию скорой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информационно-техническому сопровождению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зда к месту проведения Соревнований и обратно, питания и проживания команд сельского поселения Хатанга, сельского поселения Карау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Соревнования проводятся на полях или спортивных сооружениях, отвечающих требованиям соответствующих нормативных правовых актов, действующих на территории Российской Федерации, направленных на обеспечение общественного порядка и безопасности участников и зрителей, а также при условии наличия актов готовности полей или спортивных объектов к проведению мероприятий, утвержденных в установленном порядке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, утвержденных постановлением Правительства Российской федерации от 18.04.2014 № 353 (ред. от 01.09.2025), а также требованиям правил соревнований по северному многоборью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3. При проведении спортивных соревнований вне объектов спорта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8.04.2014 № 353 </w:t>
      </w:r>
      <w:r>
        <w:rPr>
          <w:rFonts w:cs="Times New Roman" w:ascii="Times New Roman" w:hAnsi="Times New Roman"/>
          <w:sz w:val="26"/>
          <w:szCs w:val="26"/>
        </w:rPr>
        <w:t>(ред. от 01.09.2025)</w:t>
      </w:r>
      <w:r>
        <w:rPr>
          <w:rFonts w:cs="Times New Roman" w:ascii="Times New Roman" w:hAnsi="Times New Roman"/>
          <w:color w:val="000000"/>
          <w:sz w:val="26"/>
          <w:szCs w:val="26"/>
        </w:rPr>
        <w:t>, а также правилам видов спорт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.4. Соревнования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 от 23.10.2020 (ред. от 26.09.2023) № 1144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9923" w:firstLine="1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Приложение 1 к Положению </w:t>
      </w:r>
    </w:p>
    <w:p>
      <w:pPr>
        <w:pStyle w:val="Normal"/>
        <w:suppressAutoHyphens w:val="true"/>
        <w:ind w:left="9923" w:firstLine="10"/>
        <w:jc w:val="both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о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>проведении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открытого чемпионата и первенства Таймырского Долгано-Ненецкого муниципального округа по северному многоборью памяти Х.Х. Яптунэ, </w:t>
      </w:r>
      <w:r>
        <w:rPr>
          <w:rFonts w:cs="Times New Roman" w:ascii="Times New Roman" w:hAnsi="Times New Roman"/>
          <w:sz w:val="20"/>
        </w:rPr>
        <w:t>посвященных 95-летию Таймыр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rFonts w:ascii="Times New Roman" w:hAnsi="Times New Roman" w:eastAsia="Calibri" w:cs="Times New Roman"/>
          <w:color w:val="000000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Cs w:val="28"/>
          <w:lang w:eastAsia="ar-SA"/>
        </w:rPr>
        <w:t xml:space="preserve">Предварительная заявка на приобретение билетов для участия в открытом чемпионате и первенстве Таймырского Долгано-Ненецкого муниципального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округа </w:t>
      </w:r>
      <w:r>
        <w:rPr>
          <w:rFonts w:eastAsia="Calibri" w:cs="Times New Roman" w:ascii="Times New Roman" w:hAnsi="Times New Roman"/>
          <w:szCs w:val="28"/>
          <w:lang w:eastAsia="ar-SA"/>
        </w:rPr>
        <w:t xml:space="preserve">по северному многоборью памяти Х.Х. Яптунэ, </w:t>
      </w:r>
      <w:r>
        <w:rPr>
          <w:rFonts w:cs="Times New Roman" w:ascii="Times New Roman" w:hAnsi="Times New Roman"/>
          <w:sz w:val="26"/>
          <w:szCs w:val="26"/>
        </w:rPr>
        <w:t>посвященных 95-летию Таймыр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sz w:val="26"/>
          <w:szCs w:val="28"/>
          <w:lang w:eastAsia="ar-SA"/>
        </w:rPr>
      </w:pPr>
      <w:r>
        <w:rPr>
          <w:rFonts w:eastAsia="Calibri" w:cs="Times New Roman" w:ascii="Times New Roman" w:hAnsi="Times New Roman"/>
          <w:sz w:val="26"/>
          <w:szCs w:val="28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eastAsia="Calibri" w:cs="Times New Roman" w:ascii="Times New Roman" w:hAnsi="Times New Roman"/>
          <w:szCs w:val="28"/>
          <w:lang w:eastAsia="ar-SA"/>
        </w:rPr>
        <w:t xml:space="preserve">от команды </w:t>
      </w:r>
      <w:r>
        <w:rPr>
          <w:rFonts w:eastAsia="Calibri" w:cs="Times New Roman" w:ascii="Times New Roman" w:hAnsi="Times New Roman"/>
          <w:szCs w:val="28"/>
          <w:u w:val="single"/>
          <w:lang w:eastAsia="ar-SA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Cs w:val="28"/>
          <w:u w:val="single"/>
          <w:lang w:eastAsia="ar-SA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24"/>
        <w:gridCol w:w="1862"/>
        <w:gridCol w:w="2423"/>
        <w:gridCol w:w="2947"/>
        <w:gridCol w:w="1676"/>
        <w:gridCol w:w="1676"/>
      </w:tblGrid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Функц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Фамилия Имя Отчество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ата рождения (число месяц го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аршрут проезда из пункта А в пункт Б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окумент удостоверяющий личность (серия, номер, кем и когда выда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Ф.И.О. родителя (законного представи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елефо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одителя (законного представителя)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портсме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пример: Караул – Дудинка – Караул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пример: Караул – Дудинка – Караул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рен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--№ телефона 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удь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--№ телефона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szCs w:val="28"/>
          <w:lang w:eastAsia="ar-SA"/>
        </w:rPr>
      </w:pPr>
      <w:r>
        <w:rPr>
          <w:rFonts w:eastAsia="Calibri" w:cs="Times New Roman" w:ascii="Times New Roman" w:hAnsi="Times New Roman"/>
          <w:szCs w:val="28"/>
          <w:lang w:eastAsia="ar-SA"/>
        </w:rPr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ответственного за заполнение заявки, № телефона, электронная почта</w:t>
      </w:r>
    </w:p>
    <w:p>
      <w:pPr>
        <w:pStyle w:val="Normal"/>
        <w:ind w:left="8484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9204" w:firstLine="708"/>
        <w:jc w:val="both"/>
        <w:rPr>
          <w:rFonts w:ascii="Times New Roman" w:hAnsi="Times New Roman" w:cs="Times New Roman"/>
          <w:sz w:val="26"/>
          <w:szCs w:val="28"/>
          <w:lang w:eastAsia="ar-SA"/>
        </w:rPr>
      </w:pPr>
      <w:r>
        <w:rPr>
          <w:rFonts w:cs="Times New Roman" w:ascii="Times New Roman" w:hAnsi="Times New Roman"/>
          <w:sz w:val="26"/>
          <w:szCs w:val="28"/>
          <w:lang w:eastAsia="ar-SA"/>
        </w:rPr>
      </w:r>
    </w:p>
    <w:p>
      <w:pPr>
        <w:pStyle w:val="Normal"/>
        <w:suppressAutoHyphens w:val="true"/>
        <w:ind w:left="9204" w:firstLine="708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suppressAutoHyphens w:val="true"/>
        <w:ind w:left="9923" w:firstLine="10"/>
        <w:jc w:val="both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Приложение 2 к Положению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ind w:left="9923" w:firstLine="1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о проведении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ar-SA"/>
        </w:rPr>
        <w:t>открытого чемпионата и первенства Таймырского Долгано-Ненецкого муниципального округа по северному многоборью памяти Х.Х. Яптунэ,</w:t>
      </w:r>
      <w:r>
        <w:rPr>
          <w:rFonts w:cs="Times New Roman" w:ascii="Times New Roman" w:hAnsi="Times New Roman"/>
          <w:sz w:val="20"/>
        </w:rPr>
        <w:t xml:space="preserve"> посвященных 95-летию Таймыра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Cs w:val="28"/>
          <w:lang w:eastAsia="ar-SA"/>
        </w:rPr>
        <w:t xml:space="preserve">Заявка на участие в открытом чемпионате и первенстве Таймырского Долгано-Ненецкого муниципального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округа </w:t>
      </w:r>
      <w:r>
        <w:rPr>
          <w:rFonts w:eastAsia="Calibri" w:cs="Times New Roman" w:ascii="Times New Roman" w:hAnsi="Times New Roman"/>
          <w:szCs w:val="28"/>
          <w:lang w:eastAsia="ar-SA"/>
        </w:rPr>
        <w:t xml:space="preserve">по северному многоборью памяти Х.Х. Яптунэ, </w:t>
      </w:r>
      <w:r>
        <w:rPr>
          <w:rFonts w:cs="Times New Roman" w:ascii="Times New Roman" w:hAnsi="Times New Roman"/>
          <w:sz w:val="26"/>
          <w:szCs w:val="26"/>
        </w:rPr>
        <w:t>посвященных 95-летию Таймы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команды 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6-23.10.2025                                                                                            </w:t>
      </w:r>
      <w:r>
        <w:rPr/>
        <w:t xml:space="preserve">                                                                                      г. Дудинка</w:t>
      </w:r>
    </w:p>
    <w:tbl>
      <w:tblPr>
        <w:tblW w:w="15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417"/>
        <w:gridCol w:w="851"/>
        <w:gridCol w:w="3685"/>
        <w:gridCol w:w="3118"/>
        <w:gridCol w:w="1778"/>
      </w:tblGrid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я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ий адре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а врач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 Андр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 8787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оши 14-1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ю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 8787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000, Красноярский край, г. Дудинка, ул. Матросова 15-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 ___________________ к соревнованиям допущено ____(______________) челове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_ 20____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_____________________     ____________/Фамилия И.О./</w:t>
      </w:r>
    </w:p>
    <w:p>
      <w:pPr>
        <w:sectPr>
          <w:headerReference w:type="default" r:id="rId5"/>
          <w:type w:val="nextPage"/>
          <w:pgSz w:orient="landscape" w:w="16838" w:h="11906"/>
          <w:pgMar w:left="1134" w:right="992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ндатной комиссией допущено ________  человек                        _______________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Приложение 3 к Положению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о проведении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ar-SA"/>
        </w:rPr>
        <w:t>открытого чемпионата и первенства Таймырского Долгано-Ненецкого муниципального округа по северному многоборью памяти</w:t>
      </w: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Х.Х. Яптунэ, </w:t>
      </w:r>
      <w:r>
        <w:rPr>
          <w:rFonts w:cs="Times New Roman" w:ascii="Times New Roman" w:hAnsi="Times New Roman"/>
          <w:sz w:val="20"/>
        </w:rPr>
        <w:t>посвященных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порт о проведении инструктажа по мерам безопасност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исциплине «Метание топора на дальнос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иод проведения открытого чемпионата и первенства Таймырского Долгано-Ненецкого муниципального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округа </w:t>
      </w:r>
      <w:r>
        <w:rPr>
          <w:rFonts w:cs="Times New Roman" w:ascii="Times New Roman" w:hAnsi="Times New Roman"/>
          <w:sz w:val="26"/>
          <w:szCs w:val="26"/>
        </w:rPr>
        <w:t xml:space="preserve">по северному многоборью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и Х.Х. Яптунэ, посвященных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66"/>
        <w:gridCol w:w="2298"/>
        <w:gridCol w:w="2299"/>
      </w:tblGrid>
      <w:tr>
        <w:trPr>
          <w:trHeight w:val="104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Ф.И.О. участник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ата и место провед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одпись участника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ктаж проводил ___________________________/ 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5103" w:hanging="0"/>
        <w:jc w:val="both"/>
        <w:rPr>
          <w:rFonts w:ascii="Times New Roman" w:hAnsi="Times New Roman" w:cs="Times New Roman"/>
          <w:sz w:val="26"/>
          <w:szCs w:val="28"/>
          <w:lang w:eastAsia="ar-SA"/>
        </w:rPr>
      </w:pPr>
      <w:r>
        <w:rPr>
          <w:rFonts w:cs="Times New Roman" w:ascii="Times New Roman" w:hAnsi="Times New Roman"/>
          <w:sz w:val="26"/>
          <w:szCs w:val="28"/>
          <w:lang w:eastAsia="ar-SA"/>
        </w:rPr>
      </w:r>
    </w:p>
    <w:p>
      <w:pPr>
        <w:pStyle w:val="Normal"/>
        <w:suppressAutoHyphens w:val="true"/>
        <w:ind w:left="4962" w:hanging="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Приложение 4 к Положению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о проведении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открытого чемпионата и первенства Таймырского Долгано-Ненецкого муниципального округа по северному многоборью памяти Х.Х. Яптунэ, </w:t>
      </w:r>
      <w:r>
        <w:rPr>
          <w:rFonts w:cs="Times New Roman" w:ascii="Times New Roman" w:hAnsi="Times New Roman"/>
          <w:sz w:val="20"/>
        </w:rPr>
        <w:t>посвященных 95-летию Таймыр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color w:val="000000"/>
          <w:sz w:val="26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Согласие родителя на участие в соревнования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и обработку персональных данных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Я, _________________________________________________________________,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ФИО родителя / законного представителя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родитель / законный представитель 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ab/>
        <w:tab/>
        <w:tab/>
        <w:tab/>
        <w:tab/>
        <w:tab/>
        <w:tab/>
        <w:tab/>
        <w:t>(ФИО участника полностью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533" w:hRule="atLeast"/>
        </w:trPr>
        <w:tc>
          <w:tcPr>
            <w:tcW w:w="97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алее – участник), ___________________года рождения, зарегистрированный по адресу: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ю согласие на участие моего ребенка (опекаемого) в возрасте до 18 лет в соревнованиях по виду спорта «северное многоборье» на (статус соревнования) и обработку персональных данных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азвание соревнования, дата и место проведен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 ___» _________ 20____ г.               _______________ / 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ab/>
        <w:tab/>
        <w:tab/>
        <w:tab/>
        <w:tab/>
        <w:tab/>
        <w:t>(подпись)            (расшифровка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93" w:leader="none"/>
        <w:tab w:val="center" w:pos="4677" w:leader="none"/>
        <w:tab w:val="right" w:pos="9355" w:leader="none"/>
        <w:tab w:val="right" w:pos="9497" w:leader="none"/>
      </w:tabs>
      <w:jc w:val="right"/>
      <w:rPr/>
    </w:pPr>
    <w:r>
      <w:rPr/>
      <w:tab/>
    </w:r>
    <w:r>
      <w:rPr>
        <w:rFonts w:cs="Times New Roman" w:ascii="Times New Roman" w:hAnsi="Times New Roman"/>
        <w:sz w:val="2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46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8T14:27:00Z</cp:lastPrinted>
  <dcterms:modified xsi:type="dcterms:W3CDTF">2025-09-22T03:20:00Z</dcterms:modified>
  <cp:revision>32</cp:revision>
  <dc:subject/>
  <dc:title/>
</cp:coreProperties>
</file>